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63434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  <w:u w:val="single"/>
        </w:rPr>
        <w:t xml:space="preserve">19.08.2013 г.  № 1655-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 Златоуст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uppressAutoHyphens w:val="true"/>
              <w:ind w:right="-25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ind w:right="-25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Златоустовского городского округа 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ind w:right="-25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08.11.2012г г. № 1951(1)-р «Об утверждении 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ind w:right="-25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чня муниципальных программ 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ind w:right="-25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латоустовского городского округа» (в редакции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ind w:right="-25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9.07.2013г. № 1317-р, от 22.07.2013г. № 1419-р)</w:t>
            </w:r>
          </w:p>
        </w:tc>
      </w:tr>
    </w:tbl>
    <w:p>
      <w:pPr>
        <w:pStyle w:val="ConsPlusTitle"/>
        <w:numPr>
          <w:ilvl w:val="0"/>
          <w:numId w:val="0"/>
        </w:numPr>
        <w:suppressAutoHyphens w:val="true"/>
        <w:ind w:right="5394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right="5394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right="5394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вязи с уточнением Перечня муниципальных программ Златоустовского городского округа:  </w:t>
      </w:r>
    </w:p>
    <w:p>
      <w:pPr>
        <w:pStyle w:val="ConsPlusTitl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ложение к распоряжению Администрации Златоустовского городского округа от 08.11.2012г. № 1951(1)-р «Об утверждении Перечня муниципальных программ Златоустовского городского округа» изложить в новой редакции (приложение).  </w:t>
      </w:r>
    </w:p>
    <w:p>
      <w:pPr>
        <w:pStyle w:val="ConsPlusTitl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Признать утратившими силу:</w:t>
      </w:r>
    </w:p>
    <w:p>
      <w:pPr>
        <w:pStyle w:val="ConsPlusTitle"/>
        <w:numPr>
          <w:ilvl w:val="0"/>
          <w:numId w:val="0"/>
        </w:numPr>
        <w:suppressAutoHyphens w:val="true"/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   Администрации     Златоустовского     городского округа от 09.07.2013г. № 1317-р «О внесении изменений в распоряжение Администрации Златоустовского городского округа от 08.11.2012г. № 1951(1)-р «Об утверждении Перечня  муниципальных программ Златоустовского городского округа»;</w:t>
      </w:r>
    </w:p>
    <w:p>
      <w:pPr>
        <w:pStyle w:val="ConsPlusTitl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     Администрации     Златоустовского    городского округа от 22.07.2013г. № 1419-р «О внесении изменений в распоряжение Администрации Златоустовского городского округа от 08.11.2012г. № 1951(1)-р «Об утверждении Перечня  муниципальных программ Златоустовского городского округа»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формационно-аналитическому отделу муниципального бюджетного учреждения Златоустовского городского округа «ГорТранс-Информ»  разместить настоящее распоряжение в сети «Интернет»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Организацию выполнения настоящего распоряжения возложить на заместителя     Главы  Златоустовского городского округа по экономическим вопросам Болотова Р.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left" w:pos="720" w:leader="none"/>
        </w:tabs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left" w:pos="720" w:leader="none"/>
        </w:tabs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left" w:pos="720" w:leader="none"/>
        </w:tabs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numPr>
          <w:ilvl w:val="0"/>
          <w:numId w:val="0"/>
        </w:numPr>
        <w:tabs>
          <w:tab w:val="left" w:pos="720" w:leader="none"/>
        </w:tabs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ConsPlusNormal"/>
        <w:numPr>
          <w:ilvl w:val="0"/>
          <w:numId w:val="0"/>
        </w:numPr>
        <w:tabs>
          <w:tab w:val="left" w:pos="720" w:leader="none"/>
        </w:tabs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9.08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4"/>
          <w:szCs w:val="28"/>
        </w:rPr>
      </w:pPr>
      <w:r>
        <w:rPr>
          <w:color w:val="FFFFFF"/>
          <w:sz w:val="24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>
          <w:sz w:val="22"/>
          <w:szCs w:val="28"/>
        </w:rPr>
        <w:t xml:space="preserve"> ФУ, ЭУ, ПУ, ОМС «КУИ ЗГО», МКУ УО, МКУ «УЗ», УЭиП, МКУ «ГЗ», отдел жилищной политики, УАИГ, МКУ ЗГО «УЖКХ», Оргупр. УСЗН, МУ УФКСиТ, ИАО, Архив», МУ УКиМП, МБУ «КС», ООВ, прок.</w:t>
      </w:r>
    </w:p>
    <w:p>
      <w:pPr>
        <w:pStyle w:val="ConsPlusNormal"/>
        <w:numPr>
          <w:ilvl w:val="0"/>
          <w:numId w:val="0"/>
        </w:numPr>
        <w:tabs>
          <w:tab w:val="left" w:pos="720" w:leader="none"/>
        </w:tabs>
        <w:suppressAutoHyphens w:val="true"/>
        <w:ind w:hanging="0"/>
        <w:jc w:val="both"/>
        <w:outlineLvl w:val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418" w:right="851" w:gutter="0" w:header="0" w:top="1418" w:footer="0" w:bottom="0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43:00Z</dcterms:created>
  <dc:creator>prot_1</dc:creator>
  <dc:description/>
  <dc:language>en-US</dc:language>
  <cp:lastModifiedBy>prot_1</cp:lastModifiedBy>
  <cp:lastPrinted>2013-08-19T11:05:00Z</cp:lastPrinted>
  <dcterms:modified xsi:type="dcterms:W3CDTF">2013-08-20T03:43:00Z</dcterms:modified>
  <cp:revision>2</cp:revision>
  <dc:subject/>
  <dc:title>город Златоуст Челябинской области</dc:title>
</cp:coreProperties>
</file>